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ANEXO II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Produtos que serão excluídos da lista de preferências anteriormente autorgadas pela Guiana (Anexo I e II do Acordo) e que se sujeitarão a tratamento NMF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tbl>
      <w:tblPr>
        <w:tblW w:w="9709" w:type="dxa"/>
        <w:jc w:val="left"/>
        <w:tblInd w:w="-716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2995"/>
        <w:gridCol w:w="1440"/>
        <w:gridCol w:w="2880"/>
        <w:gridCol w:w="1260"/>
      </w:tblGrid>
      <w:tr>
        <w:trPr>
          <w:trHeight w:val="67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LADI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H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duto Nomenclatura CARICOM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eferencia tarifária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030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Bananas, incluídas as pacovas ("plantains"), frescas ou secas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03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Bananas, incluidng plantains, fresh or dri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NMF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8053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Limões (Citrus limon, Citrus limonum) e limas (Citrus aurantifolia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8053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Lemons (Citrus limon, Citrus limonum) and limes (Citrus aurantifolia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NMF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8071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Melanci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80711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Watermel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NMF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80719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ut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80719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th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NMF</w:t>
            </w:r>
          </w:p>
        </w:tc>
      </w:tr>
      <w:tr>
        <w:trPr>
          <w:trHeight w:val="495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8072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Mamões (papaias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08072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Papaws (papaya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NMF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079" w:footer="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olor w:val="0000FF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lang w:val="pt-BR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>
      <w:sz w:val="24"/>
      <w:lang w:val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pt-BR"/>
    </w:rPr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/>
  </w:style>
  <w:style w:type="paragraph" w:styleId="Recuodecorpodetexto3">
    <w:name w:val="Recuo de corpo de texto 3"/>
    <w:basedOn w:val="Normal"/>
    <w:qFormat/>
    <w:pPr>
      <w:ind w:left="426" w:firstLine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47:00Z</dcterms:created>
  <dc:creator>KEtchebarne</dc:creator>
  <dc:description/>
  <dc:language>en-US</dc:language>
  <cp:lastModifiedBy>MDIC</cp:lastModifiedBy>
  <dcterms:modified xsi:type="dcterms:W3CDTF">2004-07-08T20:05:00Z</dcterms:modified>
  <cp:revision>8</cp:revision>
  <dc:subject/>
  <dc:title>ACORDO DE ALCANCE PARCIAL DE COMPLEMENTAÇÃO ECONÔMICA N° 38, SUBCRITO AO AMPARO DO ARTIGO 25 DO TRATADO  DE  MONTEVIDÉU 1980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6493572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Normativos Acordo Guiana</vt:lpwstr>
  </property>
</Properties>
</file>